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38"/>
        </w:rPr>
        <w:t>Instrukcja montażu i uruchomienia regulatora MIRECO</w:t>
      </w:r>
      <w:r>
        <w:rPr>
          <w:b/>
          <w:sz w:val="40"/>
        </w:rPr>
        <w:t xml:space="preserve"> 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/>
      </w:pPr>
      <w:r>
        <w:rPr/>
        <w:t>Niniejsza instrukcja przeznaczona jest dla odpowiednio przeszkolonych osób upoważnionych do montażu i uruchamiania kotłów JUBAM wyposażonych w regulator MIRECO M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Kotły JUBAM wyposażone w regulator MIRECO M w czasie procesu produkcji są poddawane próbie działania w warunkach zbliżonych do rzeczywistych. Realia nakazują jednak stanowczo przeprowadzenie bardzo dokładnego sprawdzenia kotła oraz instalacji przed przystąpieniem do uruchomienia, zgodnie z podanym niżej opis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Sprawdzenie poprawności podłączenia regulatora oraz instalacj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1. Należy dokładnie sprawdzić następujące podłączenia w skrzynce podłączeniowej na górnej tylnej części kotła (rys. 1)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silanie kotła (220V),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łączenie pompy. UWAGA na ew. zwarcia lub przebicia, mogące uszkodzić regulator. Zaleca się próbne podłączenie pompy z pominięciem regulatora MIRECO i sprawdzenie jej działani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w. podłączenie sygnalizatora ALARMU. I w tym przypadku zaleca się (jeśli sygnalizator ten jest dołączony) sprawdzenie jego działania z pominięciem regulatora MIREC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łączenie czujnika ciągu. Należy sprawdzić omomierzem, czy obwód jest zwart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odłączenie czujnika temperatury zewnętrznej. Rezystancja pomiędzy żyłą czerwoną i białą winna odpowiadać wartości z tabeli 2 (dla różnych temperatur wartość ta zmienia się). Czujnik temperatury zewnętrznej winien być umieszczony na zewnętrznej ścianie budynku od strony północnej, na wysokości od 2 do 4 m nad poziomem gruntu. Dopuszcza się inną lokalizację pod warunkiem, że czujnik nie będzie narażony na bezpośrednie działanie promieni słoneczn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odłączenie czujnika wewnętrznego z korektorem temperatury. Przede wszystkim należy skontrolować podłączenie czujnika wewnętrznego, które winno być wykonane zgodnie z rys. 3. Rezystancja między żyłą czerwoną i ekranem (mierzona w skrzynce połączeniowej na kotle) winna odpowiadać wartości z tabeli 2, a pomiędzy żyłą białą i ekranem od 0 (korektor w położeniu +5</w:t>
      </w:r>
      <w:r>
        <w:rPr>
          <w:sz w:val="24"/>
          <w:vertAlign w:val="superscript"/>
        </w:rPr>
        <w:t>o</w:t>
      </w:r>
      <w:r>
        <w:rPr>
          <w:sz w:val="24"/>
        </w:rPr>
        <w:t>C) do 4,7 (+- 10%) kOma (w położeniu * - skrajne lew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Kontrola pozostałych połącze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leży sprawdzić następujące połączenia 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prowadzenie przewodu do elektrody jonizacyjnej - kabel winien być zakończony fajką z elementem przeciwzakłóceniowy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prowadzenie elektrody zapłonowej - kabel winien być zakończony fajką z elementem przeciwzakłóceniowym. Brak fajki może powodować znaczne zakłócenia w pracy regulator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ołączenie drugiego bieguna transformatora zapłonowego z masą. UWAGA ! Połączenie z masą winno być wykonane z korpusem kotła, a nie z jego blaszanym płaszczem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odłączenie zaworów elektromagnety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. Próbne uruchomienie kotł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</w:rPr>
        <w:t>Podczas próbnego uruchomienia należy skontrolować ustawienie elektrod zapłonowej i jonizacyjnej. Doprowadzenie gazu winno być zamknięt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Posługując się latarką sprawdzamy wizualnie położenie elektrod. W razie konieczności elektrody należy dogiąć. Za pomoc może służyć rys. 4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Włączamy zasilanie kotła. Na wyświetlaczu winny na ok. 1 sekundę pojawić się poziome kreski. Następnie wersja regulatora, jego numer i tryb pracy. Należy skontrolować wartość napięcia zasilającego, które winno wynosić od 190 do 230 V prądu zmiennego. Gdy na wyświetlaczu nic się nie pojawi lub gdy znaki migają, należy dokładnie skontrolować zasilanie. Wartość napięcia zasilającego układ sprawdzamy na zaciskach regulatora MIRECO, między stykami ZERO i FAZA (rys. 5). Należy również skontrolować bezpieczniki w regulatorze MIRECO. Obecnie produkowane regulatory posiadają dwa bezpieczniki. Górny o wartości 160 lub 200 mA zabezpiecza jedynie układy elektroniczne i w zasadzie nie powinien ulec uszkodzeniu. Dolny o nominale 1 lub 1,6 A zabezpiecza zawory, transformator zapłonowy i obwód pompy. Przepalenie tego bezpiecznika objawia się brakiem sterowania pompy, zaworów i brakiem iskry. Stanowczo zabrania się wkładania bezpieczników o nominale większym od 1,6 A lub tzw. „watowania” bezpieczników, pod rygorem utraty gwarancji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Następnie należy wizualnie skontrolować przeskok iskry, patrząc przez otwarte drzwiczki kotła (oczywiście dopływ gazu jest zamknięty). Iskra winna mieć ok. 3 do 5 mm długości i odpowiadać rys. 4. W razie konieczności należy dogiąć elektrodę zapłonową. UWAGA ! Iskra winna przeskakiwać do górnej części główki palnika, a nie do dol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II. Uruchomienie kotł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twieramy dopływ gazu. Włączamy regulator i oczekujemy na zapłon. Pierwsze uruchomienie może trwać dość długo z uwagi na konieczność odpowietrzenia instalacji. W razie potrzeby należy dokonać ręcznego odpowietrzenia. Zapłon winien nastąpić po najdalej 20 prób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dy zapłon nie następuje (błąd 02), należy skontrolować 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opływ gazu oraz otwarcie się elektrozaworów.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Jakość i położenie isk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Gdy następuje zapłon, lecz MIRECO sygnalizuje błąd 02, należy skontrolować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łączenie elektrody jonizacyjnej, jej położenie względem płomienia. Minimum 4 cm elektrody winno znajdować się w obrębie płom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rawidłowość podłączenia fazy i zera zasilania - połączenie odwrotne uniemożliwia prawidłową pracę układu kontroli płom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zy pojawieniu się innych błędów należy w zależności od numeru sygnalizowanego przez MIRECO postępować następująco 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łąd 03 - nie powinien się pojawić. Oznacza zwykle urywanie płomieni lub złe ustawienie elektrody zapłonowej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łąd 05 - oznacza awarię układu kontroli płomienia lub też zawilgocenie lub zabrudzenie izolatora elektrody zapłonowej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łędy 04, 06 i 07 - gdy się pojawią, oznacza to błędne ustawienie mikroprzełącznika Nr 1 - winien być w położeniu ON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łąd 08 - oznacza awarię czujnika braku ciąg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Błąd 09 oznacza przegrzanie kotła lub awarię czujnika zabezpieczającego bądź przerwę w połączeniach czujników temperatury zasilania (CTZ oraz TZA na rys. 5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łąd 10 oznacza zazwyczaj brak mostka między stykami KLC oraz MC w skrzynce podłączeniowej lub (rzadziej) awarię regulato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Błąd 11 oznacza zazwyczaj zbyt szybkie ręczne skasowanie awarii lub zwarcie czujnika zabezpieczającego (CTZ na rys. 5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łąd 12 oznacza awarię któregoś z czujników temperatury oprócz zabezpieczająceg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łąd 13 oznacza awarię pamięci programów i wymaga naprawy regulato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Błąd 14 oznacza błąd zegara, wynikający głównie z wyczerpania baterii. Konieczne jest jej skontrolowanie i ustawienie wszystkich parametrów zegar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łąd 15 oznacza awarię regulato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o uruchomieniu kotła należy przeprowadzić następujące czynności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Należy wygrzać kocioł do ok. 35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cioł należy wyłączyć na kilka sekund i załączyć ponowni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Należy skontrolować wskazania zegara, wszystkich czujników temperatury (UWAGA ! czujnik powrotu często nie jest zamontowany na kolektorze wlotowym !) i korektora wewnętrzn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Należy sprawdzić płynność zapalania gazu. W tym celu po załączeniu się kotła kilkakrotnie odcinamy dopływ gazu. Każdorazowo winna zostać zasygnalizowana awaria. Awarię tę kasujemy poprzez jednoczesne naciśnięcie klawiszy „+” oraz „-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cedurę uruchomienia można zakończyć, gdy nie wykryto żadnej usterki, wszystkie czujniki wskazują właściwą temperaturę i kocioł przeszedł w tryb grzania automatycznego. Trwa to około 0,5 do 2 godzin. W tym czasie należy skontrolować szczelność instalacji gazowej oraz poprawność spalania (najlepiej za pomocą analizatora spalin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ys. 1. Płytka podłączeniowa kotła JUBAM z regulatorem MIRECO M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7165</wp:posOffset>
            </wp:positionV>
            <wp:extent cx="5222875" cy="3401060"/>
            <wp:effectExtent l="0" t="0" r="0" b="0"/>
            <wp:wrapTopAndBottom/>
            <wp:docPr id="1" name="PODL_M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DL_M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795</wp:posOffset>
            </wp:positionH>
            <wp:positionV relativeFrom="paragraph">
              <wp:posOffset>286385</wp:posOffset>
            </wp:positionV>
            <wp:extent cx="5862955" cy="3284220"/>
            <wp:effectExtent l="0" t="0" r="0" b="0"/>
            <wp:wrapTopAndBottom/>
            <wp:docPr id="2" name="ter_po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r_pok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Rys. 3. Schemat podłączenia czujnika wewnętrznego z korektorem temperatury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bela 2. Wartości rezystancji czujnika temperatury KTY10-6 w zależności od temperatur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8535" w:dyaOrig="9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6.75pt;height:493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247120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t>Rys. 4. Umieszczenie elektrod zapłonowej i jonizacyjnej kotła JUB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0091" w:dyaOrig="49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pt;margin-top:0.45pt;width:509.6pt;height:269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9919229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ys. 5. Schemat instalacji elektrycznej kotła JUBAM z regulatorem MIRECO 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740" w:dyaOrig="7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.2pt;margin-top:11.45pt;width:487pt;height:353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2939357" r:id="rId8"/>
        </w:object>
      </w:r>
    </w:p>
    <w:sectPr>
      <w:type w:val="nextPage"/>
      <w:pgSz w:w="11906" w:h="16838"/>
      <w:pgMar w:left="96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10:36:00Z</dcterms:created>
  <dc:creator>Grzegorz ZALOT</dc:creator>
  <dc:description/>
  <dc:language>en-US</dc:language>
  <cp:lastModifiedBy>Prokurator</cp:lastModifiedBy>
  <cp:lastPrinted>1997-10-30T13:19:00Z</cp:lastPrinted>
  <dcterms:modified xsi:type="dcterms:W3CDTF">2000-04-26T19:41:00Z</dcterms:modified>
  <cp:revision>7</cp:revision>
  <dc:subject/>
  <dc:title>Instrukcja montażu i uruchomienia regulatora MIRECO M.</dc:title>
</cp:coreProperties>
</file>